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>
          <w:trHeight w:val="3040" w:hRule="atLeast"/>
          <w:cantSplit w:val="true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2180" cy="3709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2180" cy="370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  <w:cantSplit w:val="true"/>
        </w:trPr>
        <w:tc>
          <w:tcPr>
            <w:tcW w:w="979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9" w:hRule="atLeast"/>
          <w:cantSplit w:val="true"/>
        </w:trPr>
        <w:tc>
          <w:tcPr>
            <w:tcW w:w="4895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2390140" cy="383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383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2880360" cy="176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3" w:hRule="atLeast"/>
          <w:cantSplit w:val="true"/>
        </w:trPr>
        <w:tc>
          <w:tcPr>
            <w:tcW w:w="48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a) Processamento da massa de andiroba (</w:t>
            </w:r>
            <w:r>
              <w:rPr>
                <w:i/>
              </w:rPr>
              <w:t>Carapa guianensis</w:t>
            </w:r>
            <w:r>
              <w:rPr/>
              <w:t>), para extração do óleo, no Riozinho do Anfrís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Detalhe da extr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 Mercadoria entregue aos regatões: a primeira garrafa da esquerda é de banha de anta e as outras são de óleo de andirob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IV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2:11:00Z</dcterms:created>
  <dc:creator>R</dc:creator>
  <dc:description/>
  <dc:language>en-US</dc:language>
  <cp:lastModifiedBy>ISA</cp:lastModifiedBy>
  <dcterms:modified xsi:type="dcterms:W3CDTF">2003-02-25T00:1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553688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 IV</vt:lpwstr>
  </property>
</Properties>
</file>